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ERCEPÇÕES AO NAVEGAR POR HIPERTEX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vegar em hipertexto é fazer um percurso em rede onde poderemos caminhar por vários caminhos interligados ao assunto inicial de forma organizada e estruturada, fornecendo um domínio mais rápido de fácil acesso ao assunto pesquisado. Temos maior facilidade quando navegamos por hipertexto de encontrar informações e construindo o próprio texto a medida que forma seqüências diferenciadas conforme o próprio interesse, orientando o acesso, articulações e comparações dos dados pesquisado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esquisando com hipertexto em situações de ensino-aprendizagem é estimulante e facilitador a busca de informações necessárias sendo prazeroso o seu manuseio, colaborando no aprofundamento do assunto estudado obtendo a exploração das informações permitindo diferentes níveis de conhecimento prév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 necessário que quando navegando por hipertexto construímos um senso crítico refletindo os caminhos percorridos e saber que não é realizado por um profissional, mas a por vários, tendo o cuidado de prestar atenção em todos os detalhes e as informações. A leitura no ambiente hipertextual bem conduzida nos levará a propiciar a construção do conhecimento e a valorização da leitura e escri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isabete Cano Sabi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3:05:00Z</dcterms:created>
  <dc:creator>sistema</dc:creator>
  <dc:description/>
  <cp:keywords/>
  <dc:language>en-US</dc:language>
  <cp:lastModifiedBy>sistema</cp:lastModifiedBy>
  <dcterms:modified xsi:type="dcterms:W3CDTF">2009-06-08T00:25:00Z</dcterms:modified>
  <cp:revision>1</cp:revision>
  <dc:subject/>
  <dc:title>PERCEPÇÕES AO NAVEGAR POR HIPERTEXTO</dc:title>
</cp:coreProperties>
</file>